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 </w:t>
      </w:r>
      <w:r>
        <w:rPr>
          <w:rFonts w:ascii="Times New Roman" w:hAnsi="Times New Roman"/>
          <w:b w:val="false"/>
          <w:szCs w:val="28"/>
          <w:lang w:val="en-US"/>
        </w:rPr>
        <w:t>Great</w:t>
      </w:r>
      <w:r>
        <w:rPr>
          <w:rFonts w:ascii="Times New Roman" w:hAnsi="Times New Roman"/>
          <w:b w:val="false"/>
          <w:szCs w:val="28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lang w:val="en-US"/>
        </w:rPr>
        <w:t>Britain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«Історія та археологія»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У роботі не використанні джерела, не застосовувалися сучасні дослідження з даної темат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 не простежив еволюцію колоніалізму, частково визначив причини розвитку колоніалізму у визначений хронологічний період, не повністю обґрунтував  економічні важелі в колоніальній політиці Британської імперії,  висновки не завжди  узагальнюють підсумки дослідж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199</Words>
  <Characters>1334</Characters>
  <CharactersWithSpaces>1137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4:22:00Z</dcterms:modified>
  <cp:revision>4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